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1368433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2770003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5986877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850256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229668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2776462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6671423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5010684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710517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560205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19350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2904570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3943254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