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68473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60351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59156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97668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653376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89429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28679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37625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91575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50120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24744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30140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769019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29798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73994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53133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3081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46536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368846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75073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50472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349380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39642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17368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07956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01499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49544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633425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39880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043138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07387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76945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4976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46864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756756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408771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72012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77722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2523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794721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09871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30295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35517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08821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395723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901737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892972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678165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6217179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0608038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629951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834078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4455975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5687254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773399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2005754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