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92952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60079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43496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366461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10690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87926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86216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99379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22690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75081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35281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00692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20925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88016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6265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73003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80816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80163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24772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41386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82406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29021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84148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74482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77277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77710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37859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28981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97009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331187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55319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169126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43343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26620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31965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23628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67129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01937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65069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233298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74091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87482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49500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031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924938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302852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23866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6678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511817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1461504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286421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4034248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706552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523873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12471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84515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