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97042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43959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12296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714618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89083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8842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91090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31015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45274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522794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0245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51056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67845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72919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617808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16010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50611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72688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97894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80664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82644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372787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99042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36324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62694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936154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02560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9661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25149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12277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552257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7378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56116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2194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11262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53373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18418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558571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9594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2308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0001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35891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37719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37708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