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57449957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88458955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55692223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62609829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34942888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408561651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06161213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48263958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10109669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934363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5918696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40528085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58756946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035052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37428531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0902964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50146871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6588806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10397045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76870509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46789437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76922681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382044287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4002399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73507036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4768565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