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63544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652550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991943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172442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814098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035707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7444107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51197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0443593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7328871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52159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289510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47006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906971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577544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723160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89235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077723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622914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744324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490121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32709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21204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348083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76453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546731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