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626358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262647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8824197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25079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98772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25524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997085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415652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200384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2339199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872936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489541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36678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3015613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756495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635613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88209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56329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3602052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763233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43254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14762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671412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745287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136568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00541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