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564239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20474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14617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67592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0068769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352599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713917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127793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62101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616007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563476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63041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777913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087499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565447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8427739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013973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56611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255479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58937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236318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692768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134294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7170102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2030150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681568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810029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7740600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169210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93189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85617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864544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7964075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2172654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069156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424697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677756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063216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6896895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075281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134195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624454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922972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691719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947781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0822311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083755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144745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041208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982025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209412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557885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19569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7152811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8604474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982448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242510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