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84429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27643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318969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256655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918205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46999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82787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562467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103559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652268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33012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223181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727922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96877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123445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456886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187078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73580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013848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61228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83271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680625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95386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551702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483604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2024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