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129792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898992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09996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341074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899750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161559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15105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84204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629726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679311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515634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51715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165820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6935731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080998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271607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5322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013145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7273894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685452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429920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535375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251735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42005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395233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03903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