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69631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467403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0953142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463306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130160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5022980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834511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7042967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1701542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30037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996201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3302837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191430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1843160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6990294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8080687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216150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0090320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5227492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530840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966225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5790539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061960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571763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4353615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1673724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