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06496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57250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455012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916091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21140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43577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98754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859985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17170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87345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153960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446886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29708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63443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49678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368455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94026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623253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78223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90316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4658590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945474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355469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458459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05169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922980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