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014325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22443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7816246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767764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253341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1635332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535657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685027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252946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564403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553404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99126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101079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80930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5377346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392826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63080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90534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40821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78673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515515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594574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233761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93733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9642816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009872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