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721016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28582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923553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341712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077455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708923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6970359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2391132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01120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598906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372348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37268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953113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59141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365889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076145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8881107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302801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59024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82498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623548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87298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295630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007448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87588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813641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