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063014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7011579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13727261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5253533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4775549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4578253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856380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0701448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6758837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4527997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1945176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5953485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5198074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2356104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6065805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464383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6148129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6350398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8874752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6743567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0727924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072780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5250742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9807380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9880274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461372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