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9849991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6317808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4104157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6168678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374681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9855753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2322979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2484770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9721330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6415963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210541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4941606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4532713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471698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7614513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203437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643256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0989167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7921502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4092351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7530954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9675877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9170994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4776195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1794869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231834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