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894315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881800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770876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5729690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611988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916051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086220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0598044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1705201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174369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22141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76168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6122679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