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0848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55780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29637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23578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07041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17731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17609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54996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54162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17318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37819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33876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63711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40349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08441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412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89799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1947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09823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90175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74651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37747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855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019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0167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8518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22510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79535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82413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92584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6610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33071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01673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87772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873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55170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67933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7586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35053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22823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42910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58112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0407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37154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94463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01703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45424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6765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79988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88773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2726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81633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90668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7575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18085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99322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