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29029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19788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0578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19717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25601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8780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85296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01337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7441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77833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20697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31058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84607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00615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95374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55188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94005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07469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77339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40914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74075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40635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52159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94046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08335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76549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96649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2388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75042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18846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85214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69895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03447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93481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37514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1846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38305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57814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29859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4013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18115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70240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4472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10459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29926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85370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71458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61754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53242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86478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38947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1322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85376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40251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49739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84358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