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22669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91860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82133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18573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84298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66234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78496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24812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76288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52084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26294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23316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73828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85748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11866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77678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3545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64399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88727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06320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94716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30750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81627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36287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78454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90474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9509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39321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2741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9953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24615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2448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59594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72388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61794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9123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1142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67128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1652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46093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28733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76406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05108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54453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