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241773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205921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97894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368201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5157611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372160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695088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917099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837561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372203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557788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938178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97526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746541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236159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37118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0741979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201540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913175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95996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333091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1234292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6520709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484577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420185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32972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