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232255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2627840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9386452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666439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3585938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1378194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356755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7855857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0577733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9414106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9985866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9030901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924286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7947225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1886135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724563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3463615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7531100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99426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6008860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4715372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2807311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7309066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404947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9450520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46715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