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996411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73843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013869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948754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411272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7521503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7952370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7356480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004693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116694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3946325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2802624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7749537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568033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0663025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4531234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356489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571641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829017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0894020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341461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5549328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170895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252689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4721039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6129839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