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1716185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8266153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2656153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3434318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726879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7784576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7692006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5604154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8331033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3684566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3370697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0923510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6673509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85549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5159964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3749323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3560955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2587958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0150791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3677730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7335989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6444290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0163244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761008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5122993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8825692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21817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3514015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7685540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896741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777948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0820050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9923095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4495855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9412096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5392142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2925035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1292101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9428363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394101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7132467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523417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5731549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7692812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8764262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8518114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2995143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3453962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8203597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9310134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2483161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771531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455391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0190689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9229321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0667247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7047465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