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776538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618119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964511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9339936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8636255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098886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8427717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55995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382148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940912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05402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454010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1276714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5040973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139027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011351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819697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648292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534623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73902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338416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369158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98049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885862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482589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77511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