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468518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161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44113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866434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72773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35190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570714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6461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807061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021622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28404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35344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79432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675255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33947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81986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360817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763129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06809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4622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232980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79172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00496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20431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660988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3499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