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0062590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0065721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3997453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1650206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7580576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5330846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0129823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8279755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977586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976009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6996788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3849240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943048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4264750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9965211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8988601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6623574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9900441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35621035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0222855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9115140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626682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1797551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8922778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3606301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6082955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