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12317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670084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8202706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0163742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3397048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7112165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954114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0476404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1667000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6097549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3100633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7547911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0914038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0327994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2714461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6009814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4788898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519817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5110173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5964766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0979017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0144279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3586697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4478661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2411669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077671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