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225701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90441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466126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38504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182312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848923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29605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667476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08306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48427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71110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44386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153318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992242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8653823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84244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73268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37829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788399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865300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68482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56014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91546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83151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11730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08283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