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839108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62984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520631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4982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69294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13405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315287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327961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18932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869705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7290969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742072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676104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415825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82246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872340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27457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140890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198829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443484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908897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479740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7807666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586992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6909807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85996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