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0249287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6289151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4515041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6600379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2319462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7381211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51335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7652915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8694498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8680492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915817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8194597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2160466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5736554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147810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0872254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5675416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8163427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8377927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0909747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2384394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632865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499949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88748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199186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209278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