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6185271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1355012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8044140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9462845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6529063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1877199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2973237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1349695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0190996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365110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3918891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9030723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3540005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0142238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1011337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242333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82877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0989414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9735091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4636308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3265268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4713726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626275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8024906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1369295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625327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