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74765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18506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9322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8484412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28655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89928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05182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135066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1626572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772916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13806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11430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121345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