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869351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9054935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5927537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8298521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7916145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9145734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4347740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294353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469627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6470487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126055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4622944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3012463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435820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0973233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7770308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0840119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8001043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8680324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7027764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214827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2074610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159926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1416743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8923833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7359980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6247971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9948966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1821698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5200167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1392550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9717022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7762208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7406120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9174992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2178448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824998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880142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6513630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4958730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3444015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1502984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9675306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2689420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9942530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1622179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1462798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0692510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158047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6055974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2091156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9729577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6152105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5199676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6680543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007734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