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984847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58429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400952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376745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263778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941389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409030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223355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51845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608110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21456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13804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04533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95533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41079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25445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27210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24172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182178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396552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49668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14189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143660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56115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610699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51883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552982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11146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15781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389809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417859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13769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75062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93859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217411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122652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57082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9687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03670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224974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44436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9563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164414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80868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029191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80939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545166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816460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0325365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175543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32932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0174015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5343780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78744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20917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4552358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