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57951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70578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60296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12344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808594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918149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6635660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70786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216662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727224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03007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19271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94240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636177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4847343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23810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18141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355906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21453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70988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263984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325789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5401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1538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86002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380413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175041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24616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55424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93513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9620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968612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005299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66800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15352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771544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572097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670200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04299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634885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32913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043497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2781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268540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