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969934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6319298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327203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8840161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121781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262776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3996097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26069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026143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31423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9159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549596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291731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596045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735889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288722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510496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6904489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3262197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23454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454719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2944563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4449257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520719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705167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23288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