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7329034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8112342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3564687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6349665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029735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9305504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32191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0872172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4091671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7764892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6195419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8407069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720468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4569270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6183114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9784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1737916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8120417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4873546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4242787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370452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2636003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7039237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669779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520835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023208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