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497200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89597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82675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1530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85301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2037308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301823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5378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99693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97181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17640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454730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751026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06560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265544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88063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88435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32240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25726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13723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00806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32065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29527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18189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94023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75795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