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567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78153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7871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42025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399605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51831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363152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726400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90599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550798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03689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773051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529416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973646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27405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67189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60305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160302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156095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818753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177123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277021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196246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547840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11577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3975112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694877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204567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783822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77889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03260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380863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866959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832379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570783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357070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489261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578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290417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952830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10051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140843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458674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466251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30811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06653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383809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10889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49626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10223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670009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76563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244779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140787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87361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450842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84828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