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48715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304785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111398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15462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2967498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062903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242143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5936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7181078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59908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27139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47218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2970680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618419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445061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013586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996171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9676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9751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38481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13660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56452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351275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412177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993617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28088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