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73184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05817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82346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61045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0612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69682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99603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0312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65210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306485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651313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92458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6082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78479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13907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470455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07285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74562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93076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62513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30613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93775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122346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58827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62989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84736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