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3467336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4761994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6463060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320266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788362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243161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854313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1837223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9831314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831283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125514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5227927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126026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4601544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11687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1791396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556255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550216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3098518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903272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5669511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5157000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984229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021082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1893480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2137237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