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3851258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60591516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819431180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667048561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4028291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357074897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442157620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934740703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8143353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684907407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694042249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2032034840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362015809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023730790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034397208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905186616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647225099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47084672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311731289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062654477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96609951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414184749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892402596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97434924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916181299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92810679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