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86793005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2391294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5548171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0311916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6758025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55904445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9452139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9590961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8356224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497924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1421327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11271147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7593498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3289809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8963104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18110441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6023362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047094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2291701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274700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4775420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5222689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7705450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8122940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4284450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3060060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