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1089465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2333692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047023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6036699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7795100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4980976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9163827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2099313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039763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309166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241101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3095957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3277807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022936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56867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839059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2098570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826707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720866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316738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4238345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263424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7946115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860846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695899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186264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