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5650048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08401614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101057654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99910982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36891260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69279304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59187542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2525572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47697814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4426872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43056965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68795427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7184869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49447641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1563684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8396604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21491171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00993332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72297737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385686367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94713863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50028818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6020827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7490865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72460889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1048185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