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246416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020040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3603918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280954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33711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30955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30662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40863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576842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19538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853984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135645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205706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276305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140528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38939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13726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63569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664724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8586029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858088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7211104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975198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3346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204139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36461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