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377154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039840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983840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9357983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57790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251156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9398005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773177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3146945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018420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0889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787875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6056592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