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6340025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2640656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0578102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4928883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9800639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6698840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8572175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1931442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5787555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8059369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4070643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8111288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7234525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12882448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0733466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6891958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289902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0846607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1137800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1781511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3519985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10851156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0131541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5612620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1625353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9940233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73159138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5653708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8350158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5043194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9587588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1090588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318892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0399764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7360827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6874822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0347414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4856660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8726839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9931247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0057981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5545510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5577161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7652506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53673246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71078129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82717960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40792794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063196215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219348486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897667584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027529402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77899679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00814588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79410786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080758615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